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рагинская средняя общеобразовательная школа №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01.09.2010г.                                                </w:t>
        <w:tab/>
        <w:tab/>
        <w:tab/>
        <w:tab/>
        <w:t xml:space="preserve">        </w:t>
        <w:tab/>
        <w:tab/>
        <w:tab/>
        <w:t>№ 16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«О  перевозках  школьников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 целях  организации  безопасности  дорожного  движения  по  маршруту  с.Тагашет – с.Брагино Брагинская  СОШ№11  связанного  с  перевозкой  детей  и  согласно «Положению  об  обеспечении  БДД  в  предприятиях, учреждениях,  организациях осуществляющих  перевозки  пассажиров  и  грузов»  утвержденный  приказом  Министром  транспорта  РФ  от 09.03.1995г. №27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1. Назначить  Федорова  Анатолия  Васильевича (удостоверение №072390 КЯК 017777   выдано 21 октября 2009г.) ответственным  за  обеспечение безопасности  дорожного  движения  в  Брагинской  СОШ№11.  Возложить  обязанности ответственного  по  БДД,   согласно  должностной  инструкции  ответственного  по БДД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Назначить  Федорова А.В.  ответственным  за  ведение  путевой  документации. Вменить  обязанности  диспетчера. </w:t>
      </w:r>
    </w:p>
    <w:p>
      <w:pPr>
        <w:pStyle w:val="Normal"/>
        <w:spacing w:lineRule="auto" w:line="360"/>
        <w:jc w:val="both"/>
        <w:rPr/>
      </w:pPr>
      <w:r>
        <w:rPr/>
        <w:tab/>
        <w:t>3. Назначить механиком  по  обеспечению БДД - Федорова  А.В., проводить  проверку  технического  состояния  автобуса  перед  выпуском  на  линию  и  по  его  возвращению. Вменить  обязанности  механика  КПП.</w:t>
      </w:r>
    </w:p>
    <w:p>
      <w:pPr>
        <w:pStyle w:val="Normal"/>
        <w:spacing w:lineRule="auto" w:line="360"/>
        <w:jc w:val="both"/>
        <w:rPr/>
      </w:pPr>
      <w:r>
        <w:rPr/>
        <w:tab/>
        <w:t>4. Назначить  Кожевникову Татьяну Викторовну  сопровождающим  группы  детей  во  время  посадки, высадки  и  движения  автобуса  по  маршруту  с.Брагино – с.Тагашет.  Вменить  обязанности  сопровождающего  согласно  должностной  инструкции.</w:t>
      </w:r>
    </w:p>
    <w:p>
      <w:pPr>
        <w:pStyle w:val="Normal"/>
        <w:spacing w:lineRule="auto" w:line="360"/>
        <w:jc w:val="both"/>
        <w:rPr/>
      </w:pPr>
      <w:r>
        <w:rPr/>
        <w:tab/>
        <w:t>5. Назначить  Моор Виктора  Александровича сопровождающим  группы  детей  во  время  посадки, высадки  и  движения  автобуса  по  маршруту  с.Брагино – р.п.Курагино Вменить  обязанности  сопровождающего  согласно  должностной  инструкц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6. Назначить Аникиенко Владимира Емельяновича  водителем  автобуса  ПАЗ 32053-70 к632ур.  Вменить  обязанности  водителя  согласно  должностной   инструкции  </w:t>
      </w:r>
      <w:r>
        <w:rPr>
          <w:lang w:val="en-US"/>
        </w:rPr>
        <w:t>I</w:t>
      </w:r>
      <w:r>
        <w:rPr/>
        <w:t xml:space="preserve">  класса.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  <w:t>Директор школы:</w:t>
        <w:tab/>
        <w:tab/>
        <w:tab/>
        <w:tab/>
        <w:tab/>
        <w:tab/>
        <w:t>Гурьева Н.Н.</w:t>
      </w:r>
    </w:p>
    <w:p>
      <w:pPr>
        <w:pStyle w:val="Normal"/>
        <w:spacing w:lineRule="auto" w:line="360"/>
        <w:rPr/>
      </w:pPr>
      <w:r>
        <w:rPr/>
        <w:t>С  приказом  ознакомлены:</w:t>
        <w:tab/>
        <w:tab/>
        <w:tab/>
        <w:tab/>
        <w:tab/>
        <w:tab/>
        <w:t>Федоров А.В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Кожевникова Т.В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Аникиенко В.Е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Моор В.А.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6:00Z</dcterms:created>
  <dc:creator>Home</dc:creator>
  <dc:description/>
  <cp:keywords/>
  <dc:language>en-US</dc:language>
  <cp:lastModifiedBy>Admin</cp:lastModifiedBy>
  <cp:lastPrinted>2010-02-17T13:11:00Z</cp:lastPrinted>
  <dcterms:modified xsi:type="dcterms:W3CDTF">2010-09-23T12:08:00Z</dcterms:modified>
  <cp:revision>37</cp:revision>
  <dc:subject/>
  <dc:title>Муниципальное бюджетное общеобразовательное учреждение</dc:title>
</cp:coreProperties>
</file>